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7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у_____________________________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му(ей)_____________________________</w:t>
      </w:r>
    </w:p>
    <w:p>
      <w:pPr>
        <w:pStyle w:val="ConsPlusNonformat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03"/>
      <w:bookmarkStart w:id="1" w:name="Par1303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нятии гражданина на учет в качеств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егося в жилом помещении, предоставляемом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остановления  администрации Шпаковского муниципального    округа от ___  __________  20___  г.  №  ______,  Вам  отказано  в праве состоять на учете граждан  в  качестве  нуждающихся  в жилом помещении в администрации Шпаков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категори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ричину и основания отказ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 получил__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7:00Z</dcterms:created>
  <dc:creator>Админ</dc:creator>
  <dc:description/>
  <cp:keywords/>
  <dc:language>en-US</dc:language>
  <cp:lastModifiedBy>Князь Александра Николаевна</cp:lastModifiedBy>
  <cp:lastPrinted>2021-04-27T16:28:00Z</cp:lastPrinted>
  <dcterms:modified xsi:type="dcterms:W3CDTF">2021-04-27T13:28:00Z</dcterms:modified>
  <cp:revision>10</cp:revision>
  <dc:subject/>
  <dc:title>ПОСТАНОВЛЕНИЕ</dc:title>
</cp:coreProperties>
</file>